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Жанровски плурализам у српској књижевности 20. и 21.ве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>Јелена В. Јован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арадник: Јелена С. Младен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bCs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Нема посебних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ицање знања о природи жанрова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 xml:space="preserve"> у српској књижевности 20. и 21. века, о најзаступљенијим жанровима у истом </w:t>
            </w:r>
            <w:r>
              <w:rPr>
                <w:bCs/>
                <w:lang w:val="sr-RS"/>
              </w:rPr>
              <w:t xml:space="preserve">временском </w:t>
            </w:r>
            <w:r>
              <w:rPr>
                <w:bCs/>
                <w:lang w:val="sr-CS"/>
              </w:rPr>
              <w:t xml:space="preserve">периоду, као и сличностима и разликама са претходним књижевним периодима. Упознавање са главним токовима промена у области књижевних жанрова у српској књижевности 20. и 21. века, са најзначајнијим писцима и делима, који су допринели овим променама у периоду модерне, авангарде, послератног модернизма и савремене српске књижевности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Cs/>
                <w:lang w:val="sr-CS"/>
              </w:rPr>
              <w:t>После одслушаног предмета студент ће моћи да разуме природу жанровског плурализма у српској књижевности 20. и 21, века;  да препозна, анализира и објасни природу жанра у делима писаца српске књижевности у оквиру различитих стилских формација и књ. покрета 20. и 21. века; да објасни поетичке претпоставке жанровски различитих књижевних текстова</w:t>
            </w:r>
            <w:r>
              <w:rPr>
                <w:bCs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вод у проучавање ср</w:t>
            </w:r>
            <w:r>
              <w:rPr>
                <w:iCs/>
                <w:lang w:val="sr-RS"/>
              </w:rPr>
              <w:t>пске поетике 20. и 21. века из угла теорије жанра</w:t>
            </w:r>
            <w:r>
              <w:rPr>
                <w:iCs/>
                <w:lang w:val="sr-CS"/>
              </w:rPr>
              <w:t>; прозни жанрови, поетски жанрови, драмски жанрови, књижевно-научни жанрови; појам жанровске хибридности кроз укрштање књижевних жанрова и уплив некњижевних жанрова у књижевност. Историјски преглед жанровског динамизма: модерна као назнака поетички освешћене хибридизације жанрова, авангардни жанровски експерименти, књижевност после Другог светског рата као неоригинални  повратак традиционалним жанровима, педесете године 20. века – прекретничке с аспекта поновног оживљавања појединих жанрова и њихове естетске вредности, наглашена поетизација прозе и иновирање традиционалних поетских жанрова у периоду неомодренизма, жанровски плурализам савремен</w:t>
            </w:r>
            <w:r>
              <w:rPr>
                <w:iCs/>
                <w:lang w:val="en-US"/>
              </w:rPr>
              <w:t>e</w:t>
            </w:r>
            <w:r>
              <w:rPr>
                <w:iCs/>
                <w:lang w:val="sr-CS"/>
              </w:rPr>
              <w:t xml:space="preserve"> српске књижевности.  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Анализа издвојених књижевних текстова 20. и 21. века који објашњавају природу жанровског плурализма: нпр. Дучићеве песме у прози, </w:t>
            </w:r>
            <w:r>
              <w:rPr>
                <w:i/>
                <w:iCs/>
                <w:lang w:val="sr-CS"/>
              </w:rPr>
              <w:t>Сапутници</w:t>
            </w:r>
            <w:r>
              <w:rPr>
                <w:iCs/>
                <w:lang w:val="sr-CS"/>
              </w:rPr>
              <w:t xml:space="preserve"> Исидоре Секулић, пародирање жанрова у поезији В. П. Диса, М. Бојића, М. Црњанског, С. Винавера, авангардни манифести, поетски експерименти дадаиста и надреалиста, музичке драме М. Настасијевића; </w:t>
            </w:r>
            <w:r>
              <w:rPr>
                <w:i/>
                <w:iCs/>
                <w:lang w:val="sr-CS"/>
              </w:rPr>
              <w:t>Далеко је сунце</w:t>
            </w:r>
            <w:r>
              <w:rPr>
                <w:iCs/>
                <w:lang w:val="sr-CS"/>
              </w:rPr>
              <w:t xml:space="preserve"> Д. Ћосића, </w:t>
            </w:r>
            <w:r>
              <w:rPr>
                <w:i/>
                <w:iCs/>
                <w:lang w:val="sr-CS"/>
              </w:rPr>
              <w:t>Доживљаји Николетине Бурсаћа</w:t>
            </w:r>
            <w:r>
              <w:rPr>
                <w:iCs/>
                <w:lang w:val="sr-CS"/>
              </w:rPr>
              <w:t xml:space="preserve"> Б. Ћопића као ратни романи обновљеног реализма, лирско-медитативна проза И. Андрића, историографска метафикција у </w:t>
            </w:r>
            <w:r>
              <w:rPr>
                <w:i/>
                <w:iCs/>
                <w:lang w:val="sr-CS"/>
              </w:rPr>
              <w:t>Травничкој хроници</w:t>
            </w:r>
            <w:r>
              <w:rPr>
                <w:iCs/>
                <w:lang w:val="sr-CS"/>
              </w:rPr>
              <w:t xml:space="preserve">, проблем жанровске сложености/несводивости на примеру текста </w:t>
            </w:r>
            <w:r>
              <w:rPr>
                <w:i/>
                <w:iCs/>
                <w:lang w:val="sr-CS"/>
              </w:rPr>
              <w:t>Афродитина увала: краљица таме</w:t>
            </w:r>
            <w:r>
              <w:rPr>
                <w:iCs/>
                <w:lang w:val="sr-CS"/>
              </w:rPr>
              <w:t xml:space="preserve"> М. Павловића</w:t>
            </w:r>
            <w:r>
              <w:rPr>
                <w:lang w:val="sr-R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проблем обнове и преконституисања жанрова српске средњовековне књижевности у оквиру неомодернизма и касније (Иван В. Лалић, Новица Тадић, Милосав Тешић)</w:t>
            </w:r>
            <w:r>
              <w:rPr>
                <w:bCs/>
                <w:lang w:val="en-U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iCs/>
                <w:lang w:val="sr-CS"/>
              </w:rPr>
              <w:t xml:space="preserve">природа постмодернистичких жанрова у текстовима Д. Киша, Б. Пекића, М. Павића, драматизација епике код Б. М. Михиза, Љ. Симовића, и сл. 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en-US"/>
              </w:rPr>
              <w:t>*</w:t>
            </w:r>
            <w:r>
              <w:rPr>
                <w:iCs/>
                <w:lang w:val="sr-RS"/>
              </w:rPr>
              <w:t xml:space="preserve">Текстови ће се бирати према афинитетима и интересовањима студенат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i/>
                <w:lang w:val="sr-RS"/>
              </w:rPr>
              <w:t>Жанрови српске књижевности</w:t>
            </w:r>
            <w:r>
              <w:rPr>
                <w:lang w:val="sr-RS"/>
              </w:rPr>
              <w:t xml:space="preserve">, зборник, 2, 3, 2005, 2006; Гојко Тешић, </w:t>
            </w:r>
            <w:r>
              <w:rPr>
                <w:i/>
                <w:lang w:val="sr-RS"/>
              </w:rPr>
              <w:t>Откровење српске авангарде</w:t>
            </w:r>
            <w:r>
              <w:rPr>
                <w:lang w:val="sr-RS"/>
              </w:rPr>
              <w:t xml:space="preserve">, Београд: ИКУМ, Чигоја штампа, 2005; А. Јерков, </w:t>
            </w:r>
            <w:r>
              <w:rPr>
                <w:i/>
                <w:lang w:val="sr-RS"/>
              </w:rPr>
              <w:t>Нова текстуалност</w:t>
            </w:r>
            <w:r>
              <w:rPr>
                <w:lang w:val="sr-RS"/>
              </w:rPr>
              <w:t xml:space="preserve"> 1991, </w:t>
            </w:r>
            <w:r>
              <w:rPr>
                <w:lang w:val="sr-CS"/>
              </w:rPr>
              <w:t xml:space="preserve">Александар Петров, </w:t>
            </w:r>
            <w:r>
              <w:rPr>
                <w:i/>
                <w:lang w:val="sr-CS"/>
              </w:rPr>
              <w:t>Крила и ваздух</w:t>
            </w:r>
            <w:r>
              <w:rPr>
                <w:lang w:val="sr-CS"/>
              </w:rPr>
              <w:t>, 1983</w:t>
            </w:r>
            <w:r>
              <w:rPr>
                <w:lang w:val="sr-RS"/>
              </w:rPr>
              <w:t xml:space="preserve">, Марко Јуван, </w:t>
            </w:r>
            <w:r>
              <w:rPr>
                <w:i/>
                <w:lang w:val="sr-RS"/>
              </w:rPr>
              <w:t>Хибридни жанрови: студије о укрштањима искуства, мишљења и књижевности</w:t>
            </w:r>
            <w:r>
              <w:rPr>
                <w:lang w:val="sr-RS"/>
              </w:rPr>
              <w:t>, ИК Зорана Стојановића, Нови Сад , 201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en-U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онолошка, дијалошка, групни рад, консултативни рад; индивидуални истраживачки и практични рад студена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Семинарски рад и одбрана ра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2:19:00Z</dcterms:created>
  <dc:creator>korisnik</dc:creator>
  <dc:description/>
  <cp:keywords/>
  <dc:language>en-US</dc:language>
  <cp:lastModifiedBy>Tamara</cp:lastModifiedBy>
  <cp:lastPrinted>2020-02-24T15:58:00Z</cp:lastPrinted>
  <dcterms:modified xsi:type="dcterms:W3CDTF">2020-10-11T15:26:00Z</dcterms:modified>
  <cp:revision>4</cp:revision>
  <dc:subject/>
  <dc:title/>
</cp:coreProperties>
</file>